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 </w:t>
      </w:r>
      <w:r>
        <w:rPr>
          <w:rFonts w:cs="Garamond" w:ascii="Garamond" w:hAnsi="Garamond"/>
          <w:b/>
        </w:rPr>
        <w:t>Lament for a Son Discussion Questions (50-11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   Date____________________   Period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 the following questions using support from the bo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does grief foster complete isolation?  How is this overco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Wolterstorff relate to James Jarvis?  Stephen Kumal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3) How does Wolterstorff handle his regre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Is death an instrument of God’s dealing with us?  Does God overcome dea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Is it legitimate for one to be angry at God because of a death?  Why or why no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Can a parent love one child more than other?  Either defend or refute this with textual sup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 the dead also lose someth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es the tone change from the beginning to the end of the boo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emotions come out during the course of this book?  How does Wolterstorff handle th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0) Wolterstorff writes the following on page 63: “We cannot live at peace with death.”  Apply this statement to both </w:t>
      </w:r>
      <w:r>
        <w:rPr>
          <w:rFonts w:cs="Garamond" w:ascii="Garamond" w:hAnsi="Garamond"/>
          <w:i/>
        </w:rPr>
        <w:t>Lament for a Son</w:t>
      </w:r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  <w:i/>
        </w:rPr>
        <w:t>Cry, the Beloved Country</w:t>
      </w:r>
      <w:r>
        <w:rPr>
          <w:rFonts w:cs="Garamond" w:ascii="Garamond" w:hAnsi="Garamond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10:00Z</dcterms:created>
  <dc:creator>jvanengen</dc:creator>
  <dc:description/>
  <cp:keywords/>
  <dc:language>en-US</dc:language>
  <cp:lastModifiedBy>jvanengen</cp:lastModifiedBy>
  <dcterms:modified xsi:type="dcterms:W3CDTF">2010-10-11T17:15:00Z</dcterms:modified>
  <cp:revision>5</cp:revision>
  <dc:subject/>
  <dc:title>English IV:  Johnny Got His Gun Discussion Questions</dc:title>
</cp:coreProperties>
</file>